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000</wp:posOffset>
            </wp:positionH>
            <wp:positionV relativeFrom="line">
              <wp:posOffset>-25400</wp:posOffset>
            </wp:positionV>
            <wp:extent cx="1181100" cy="210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08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b/>
          <w:sz w:val="28"/>
          <w:szCs w:val="28"/>
        </w:rPr>
        <w:t>Historia de La Salette”</w:t>
      </w:r>
    </w:p>
    <w:p>
      <w:pPr>
        <w:pStyle w:val="Normal"/>
        <w:ind w:left="5040" w:right="-1242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ucedió este gran acontecimiento en una meseta montañosa de Francia, cerca del poblado de La Salette.  Un niño llamado Maximine Giraud  de 11 años y Melanie Calvat de 15 años, estaban cuidando el ganado.  Melania estaba acostumbrada y entrenada a este tipo de trabajo desde que tenía 9 años de edad, pero todo era nuevo para Maximino.  Su padre le había pedido que lo hiciera como un acto generoso para cooperar con el granjero que tenía a su ayudante enfermo por esos días.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</w:rPr>
        <w:t xml:space="preserve">La Aparición según la vidente Melania” 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l día 18 de septiembre de 1846, víspera de la Aparición de la Santísima Virgen, estaba yo sola como siempre, cuidando el ganado de mi amo; alrededor de las 11.00 de la mañana, vi a un niño que se aproximaba hacia mi.  Por un momento tuve miedo, pues me parecía que todos deben saber, que evitaba todo tipo de compañía.  El niño se acercó y me dijo: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 xml:space="preserve">Hey niña, voy a ir contigo, soy de Corps”.  A estas palabras, mi malicia se mostró y le dije: “No quiero a nadie a mi alrededor.  Quiero estar sola”.  Pero él, siguiéndome dijo: “Mi amo me envió aquí para que contigo cuidara el ganado.  Vengo de Corps”.  Me separé molesta de él, dándole a entender que no quería a nadie alrededor mío.  Cuando  estaba ya a cierta  distan- 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3)</w:t>
      </w:r>
    </w:p>
    <w:p>
      <w:pPr>
        <w:pStyle w:val="Normal"/>
        <w:ind w:left="5040" w:right="-1242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0:01:00Z</dcterms:created>
  <dc:creator>ING. RAUL MORENO LOPEZ</dc:creator>
  <dc:description/>
  <dc:language>en-US</dc:language>
  <cp:lastModifiedBy>ING. RAUL MORENO LOPEZ</cp:lastModifiedBy>
  <cp:lastPrinted>2002-05-23T21:12:00Z</cp:lastPrinted>
  <dcterms:modified xsi:type="dcterms:W3CDTF">2002-05-24T03:13:00Z</dcterms:modified>
  <cp:revision>5</cp:revision>
  <dc:subject/>
  <dc:title/>
</cp:coreProperties>
</file>